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gdi 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pragma map(inflate_trees_bits,"INTRBI") pragma map(inflate_trees_dynamic,"INTRDY") pragma map(inflate_trees_fixed,"INTRFI") pragma map(inflate_trees_free,"INTRF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 with the s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 in all copies. The University of California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to crown copyright on the following files: ogdi/c-api: client.c, ecsdist.c, server.c ogdi/attr_driver/odbc: odbc.c, makefile, odbc.h ogdi/attr_drier: makefile datum_driver: makefile datum_driver/canada: dtcanada.c, makefile, nadconv.c, navconv.h, sdms.c datum_driver/usa: dtusa.c, makefile external/rpc_win32/makefile external/rpc_win32/LIBRPC/makefile external/rpc_win32/RPCGEN/makefile external/zlib/makefile ogdi/driver/adrg: adrg.c, adrg.h, utils.c, object.c, makefile ogdi/driver/dted: dted.c, dted.h, object.c, utils.c, makefile ogdi/driver/network: makefile ogdi/driver/rpf: makefile, rpf.c, utils.c, rpf.h ogdi/driver/skeleton: makefile, skeleton.c, object.c, open.c, skeleton.h, utils.c ogdi/driver/vrf: feature.c, object.c, vrf.c, utils.c, open.c, vrf.h, makefile ogdi/gltp: makefile ogdi/glutil: makefile ogdi/include: ecs.x, ecs_uti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de. ogdi/c-api: client.c, ecsdist.c, server.c ogdi/attr_driver/odbc: odbc.c, makefile, odbc.h ogdi/attr_drier: makefile datum_driver: makefile datum_driver/canada: dtcanada.c, makefile, nadconv.c, navconv.h, sdms.c datum_driver/usa: dtusa.c, makefile external/rpc_win32/makefile external/rpc_win32/LIBRPC/makefile external/rpc_win32/RPCGEN/makefile external/zlib/makefile ogdi/driver/adrg: adrg.c, adrg.h, utils.c, object.c, makefile ogdi/driver/dted: dted.c, dted.h, object.c, utils.c, makefile ogdi/driver/network: makefile ogdi/driver/rpf: makefile, rpf.c, utils.c, rpf.h ogdi/driver/skeleton: makefile, skeleton.c, object.c, open.c, skeleton.h, utils.c ogdi/driver/vrf: feature.c, object.c, vrf.c, utils.c, open.c, vrf.h, makefile ogdi/gltp: makefile ogdi/glutil: makefile ogdi/include: ecs.x, ecs_util.h, makefile, ecs.h ogdi/include/sun: ecs.h 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 under Title 17 U.S.C.,NIMA claims copyrights in the source code under other legal regimes. NIMA hereby grants to each user of the software a license to use and distribute the software, and develop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ogiciels et Applications Scientifiques (L.A.S.) Inc. Il est strictement interdit de publier ou de devoiler le contenu de ce programme sans avoir prealablement obtenu la permission de L.A.S. Inc. It is strictly forbidden to publish or divulge the content of these programs without the prior permission of L.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ogiciels et Applications Scientifiques (L.A.S.) Inc. Il est strictement interdit de publier ou de devoiler le contenu de ce programme sans avoir prealablement obtenu la permission de L.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oftware Research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lint Cristian &lt;cbalint@redhat.com&gt; This file is released under the terms of GPL 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formation Interoperability Institute (3i)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r Majesty the Queen in Right of Canada.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ogiciels et Applications Scientifiques (L.A.S.) Inc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er Majesty the Queen in Right of Canada.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giciels et Applications Scientifiques (L.A.S.) Inc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er Majesty the Queen in Right of Canada. rem Permission to use, copy, modify and distribute this software and rem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er Majesty the Queen in Right of Canada.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ogiciels et Applications Scientifiques (L.A.S.) Inc*/ Permission to use, copy, modify and distribute this software and */ its documentation for any purpose and without fee is hereby gran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ogiciels et Applications Scientifiques (L.A.S.) Inc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IDLJWJyumwFP4A/3TxmmekmBToe2bZ0S6oFTzAe0+ONJgEWdJWyAkVRMWFojhhEfOs7wOy
T8VB3EAYy/pBu+467eYDlaDKHVTxm1fO4ncRZjlBXLprKj2jC+wTZa3AfKIBPM08qEogObEi
T4MSigA89EbHy/Uk17WXW8DZUlOLs0T/JWX9tRm7A+TepKZ+/yxhXIW624WEL0h0Pl9Csit2
UBQVeu5duRFHVLHxE6</vt:lpwstr>
  </property>
  <property fmtid="{D5CDD505-2E9C-101B-9397-08002B2CF9AE}" pid="3" name="_2015_ms_pID_7253431">
    <vt:lpwstr>rBTdfCEvjrYGLc0jIUUvur4nQkH/PrEhQ/ykq5QeZN6f5MaZCYJx8S
i8RNasAgZnJr1SFFshzVO/HtBZu4qZggiPZHldhPP5NeBCb0Tj1ruWldv5Ek6CQe5jWDJQRi
UMz+NM+R3sUNKom5pGbBSiGEo24CLBWCSbkICvLk5/OlUdaMgHqJoiwe4ktSMMZIYI785ZCy
XYgG+13+mS2S5tPBGzaJHQIBb4gOhhGCf//A</vt:lpwstr>
  </property>
  <property fmtid="{D5CDD505-2E9C-101B-9397-08002B2CF9AE}" pid="4" name="_2015_ms_pID_7253431_00">
    <vt:lpwstr>_2015_ms_pID_7253431</vt:lpwstr>
  </property>
  <property fmtid="{D5CDD505-2E9C-101B-9397-08002B2CF9AE}" pid="5" name="_2015_ms_pID_7253432">
    <vt:lpwstr>wGOdT2XtNugCd9iBpatb85v8HhFPrsKKyKg7
oWqMIEh+UP5UukBBmOq+DIrVoP6KhAzzcOzEjq0/WeBmIOfjF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865</vt:lpwstr>
  </property>
</Properties>
</file>